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032922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96361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